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808518084"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595378373"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312639428"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366885871"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1157819057"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832448359"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920906058"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